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9 января 2024 г.</w:t>
        <w:tab/>
        <w:tab/>
        <w:tab/>
        <w:tab/>
        <w:tab/>
        <w:tab/>
        <w:tab/>
        <w:t xml:space="preserve">                   13-3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bookmarkStart w:id="0" w:name="_Hlk106884720"/>
            <w:r>
              <w:rPr>
                <w:color w:val="000000"/>
                <w:sz w:val="26"/>
                <w:szCs w:val="26"/>
              </w:rPr>
              <w:t>заместитель главы муниципального образования, управляющий делами</w:t>
            </w:r>
            <w:bookmarkEnd w:id="0"/>
            <w:r>
              <w:rPr>
                <w:color w:val="000000"/>
                <w:sz w:val="26"/>
                <w:szCs w:val="26"/>
              </w:rPr>
              <w:t>, председатель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правового управления, заместитель председателя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едседатель Совета муниципального образования Абинский район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snapToGrid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ный директор Ассоциации «Совет организаций территориальных общественных самоуправлений Краснодарского края»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первичной профсоюзной организации администрации муниципального образования Абинский район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О рассмотрении поступившего в отдел кадров администрации муниципального образования Абинский район сообщения МБОУ СОШ № 1 имени Героя Советского Союза В.Г.Миловатского муниципального образования Абинский район о заключении трудового договора с муниципальным служащим, замещавшим в управлении образования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. № 273-ФЗ «О противодействии коррупции»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О рассмотрении поступившего в отдел кадров администрации муниципального образования Абинский район сообщения МКУ «Информационно-методический центр в системе дополнительного педагогического образования (повышения квалификации)» муниципального образования Абинский район о заключении трудового договора с муниципальным служащим, замещавшим в отделе кадро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. № 273-ФЗ «О противодействии коррупции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О рассмотрении поступившего в отдел кадров администрации муниципального образования Абинский район сообщения ООО «Клиника выздоровления» о заключении трудового договора с муниципальным служащим, замещавшим в управлении по физической культуре и спорту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. № 273-ФЗ «О противодействии коррупции».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первому вопросу повестки дня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начальника отдела кадров, секретаря комиссии, она сообщила, что заседание комиссии правомочно, кворум имеется и доложила о вопросах повестки дня. Довела до сведения Комиссии, что должности муниципальной службы, которые ранее замещали муниципальные служащие, включены в Перечень должностей муниципальной службы в администрации муниципального образования Абинский район, замещение которых связано с коррупционными рисками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Л У Ш А Л 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я главы муниципального образования, управляющего делами, председателя комиссии о рассмотрении поступившего в комиссию сообщения МБОУ СОШ № 1 имени Героя Советского Союза В.Г.Миловатского муниципального образования Абинский район о заключении трудового договора с муниципальным служащим, замещавшим в управлении образования администрации муниципального образования Абинский район должность муниципальной службы – начальник управления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а правового управления, заместителя председателя комиссии: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о статьей 12 Федерального закона от 25 декабря 2008 г.                    № 273-ФЗ «О противодействии коррупции», постановлением Правительства Российской Федерации от 21 января 2015 г.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и постановлением администрации муниципального образования Абинский район от 9 ноября 2023 г. № 1445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 xml:space="preserve">, </w:t>
      </w:r>
      <w:r>
        <w:rPr>
          <w:bCs/>
          <w:sz w:val="27"/>
          <w:szCs w:val="27"/>
        </w:rPr>
        <w:t>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Дать согласие МБОУ СОШ № 1 имени Героя Советского Союза В.Г.Миловатского муниципального образования Абинский район на замещение муниципальным служащим, замещавшим в управлении образования администрации муниципального образования Абинский район должность муниципальной службы, должности учитель географи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Направить настоящее решение комиссии в МБОУ СОШ № 1 имени Героя Советского Союза В.Г.Миловатского муниципального образования Абинский район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торому вопросу повестки дня: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Л У Ш А Л И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заместителя главы муниципального образования, управляющего делами, председателя комиссии о рассмотрении поступившего в комиссию сообщения МКУ «Информационно-методический центр в системе дополнительного педагогического образования (повышения квалификации)» муниципального образования Абинский район о заключении трудового договора с муниципальным служащим, замещавшим в отделе кадров администрации муниципального образования Абинский район должность муниципальной службы – главный специалист отдел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а правового управления, заместителя председателя комиссии: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о статьей 12 Федерального закона от 25 декабря 2008 г.                    № 273-ФЗ «О противодействии коррупции», постановлением Правительства Российской Федерации от 21 января 2015 г.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и постановлением администрации муниципального образования Абинский район от 9 ноября 2023 г. № 1445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 xml:space="preserve">, </w:t>
      </w:r>
      <w:r>
        <w:rPr>
          <w:bCs/>
          <w:sz w:val="27"/>
          <w:szCs w:val="27"/>
        </w:rPr>
        <w:t>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Дать согласие МКУ «Информационно-методический центр в системе дополнительного педагогического образования (повышение квалификации)» муниципального образования Абинский район на замещение муниципальным служащим должности старший методист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Направить настоящее решение комиссии в МКУ «Информационно-методический центр в системе дополнительного педагогического образования (повышение квалификации)» муниципального образования Абинский район. </w:t>
      </w:r>
    </w:p>
    <w:p>
      <w:pPr>
        <w:pStyle w:val="Normal"/>
        <w:ind w:firstLine="567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третьему вопросу повестки дня: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Л У Ш А Л И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заместителя главы муниципального образования, управляющего делами, председателя комиссии о рассмотрении поступившего в комиссию сообщения ООО «Клиника выздоровления» о заключении трудового договора с муниципальным служащим, замещавшим в управлении по физической культуре и спорту администрации муниципального образования Абинский район должность муниципальной службы – начальник отдел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а правового управления, заместителя председателя комиссии: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о статьей 12 Федерального закона от 25 декабря 2008 г.                    № 273-ФЗ «О противодействии коррупции», постановлением Правительства Российской Федерации от 21 января 2015 г.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и постановлением администрации муниципального образования Абинский район от 9 ноября 2023 г. № 1445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 xml:space="preserve">, </w:t>
      </w:r>
      <w:r>
        <w:rPr>
          <w:bCs/>
          <w:sz w:val="27"/>
          <w:szCs w:val="27"/>
        </w:rPr>
        <w:t>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Дать согласие ООО «Клиника выздоровления» на замещение муниципальным служащим должности финансовый директор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Направить настоящее решение комиссии в ООО «Клиника выздоровления». </w:t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</w:t>
        <w:tab/>
        <w:tab/>
        <w:tab/>
        <w:tab/>
        <w:tab/>
        <w:tab/>
        <w:tab/>
        <w:tab/>
        <w:t xml:space="preserve"> 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председателя комиссии</w:t>
        <w:tab/>
        <w:tab/>
        <w:tab/>
        <w:tab/>
        <w:tab/>
        <w:t xml:space="preserve">            подпись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</w:t>
        <w:tab/>
        <w:tab/>
        <w:tab/>
        <w:tab/>
        <w:tab/>
        <w:tab/>
        <w:tab/>
        <w:t xml:space="preserve">            подпись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Члены комиссии:</w:t>
        <w:tab/>
        <w:tab/>
        <w:tab/>
        <w:tab/>
        <w:tab/>
        <w:tab/>
        <w:tab/>
        <w:tab/>
        <w:t xml:space="preserve">            подпись  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 подпись</w:t>
      </w:r>
    </w:p>
    <w:p>
      <w:pPr>
        <w:pStyle w:val="Normal"/>
        <w:autoSpaceDE w:val="false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autoSpaceDE w:val="false"/>
        <w:ind w:left="7088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подпись</w:t>
      </w:r>
    </w:p>
    <w:p>
      <w:pPr>
        <w:pStyle w:val="Normal"/>
        <w:autoSpaceDE w:val="false"/>
        <w:ind w:left="7088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1:08:00Z</dcterms:created>
  <dc:creator>х</dc:creator>
  <dc:description/>
  <cp:keywords/>
  <dc:language>en-US</dc:language>
  <cp:lastModifiedBy>user</cp:lastModifiedBy>
  <cp:lastPrinted>2022-11-28T13:12:00Z</cp:lastPrinted>
  <dcterms:modified xsi:type="dcterms:W3CDTF">2024-01-25T13:16:00Z</dcterms:modified>
  <cp:revision>10</cp:revision>
  <dc:subject/>
  <dc:title>ПРОТОКОЛ</dc:title>
</cp:coreProperties>
</file>